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emistry 122 Exam Review</w:t>
              <w:tab/>
              <w:t>Chapter 10</w:t>
              <w:tab/>
              <w:tab/>
              <w:tab/>
              <w:t>Name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ergy Sources</w:t>
              <w:tab/>
              <w:t>1)</w:t>
              <w:tab/>
              <w:tab/>
              <w:tab/>
              <w:t>2)</w:t>
              <w:tab/>
              <w:tab/>
              <w:t xml:space="preserve">    3)</w:t>
              <w:tab/>
              <w:t xml:space="preserve">                  4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tural Resources 1)</w:t>
              <w:tab/>
              <w:tab/>
              <w:tab/>
              <w:t>2)                  3)</w:t>
              <w:tab/>
              <w:tab/>
              <w:t xml:space="preserve">         4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sz w:val="16"/>
              </w:rPr>
            </w:pPr>
            <w:r>
              <w:rPr>
                <w:sz w:val="16"/>
              </w:rPr>
              <w:t>Technologically useful forms: 1)</w:t>
              <w:tab/>
              <w:t xml:space="preserve">          2)                    3)</w:t>
              <w:tab/>
              <w:t xml:space="preserve">        4)</w:t>
              <w:tab/>
              <w:tab/>
              <w:tab/>
              <w:t>5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t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mperature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othermic:</w:t>
              <w:tab/>
              <w:tab/>
              <w:tab/>
              <w:tab/>
              <w:tab/>
              <w:tab/>
              <w:t>Endothermic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t Capacity:</w:t>
              <w:tab/>
              <w:tab/>
              <w:tab/>
              <w:tab/>
              <w:tab/>
              <w:tab/>
              <w:tab/>
              <w:t>Formula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s for specific heat capacity:</w:t>
              <w:tab/>
              <w:tab/>
              <w:tab/>
              <w:t>For volumetric 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emical System:</w:t>
              <w:tab/>
              <w:tab/>
              <w:tab/>
              <w:tab/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urroundings:</w:t>
              <w:tab/>
              <w:tab/>
              <w:tab/>
              <w:tab/>
              <w:t>Open System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losed System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halpy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halpy change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hase Change:</w:t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etch of heating curve with labels of enthalpy and heat capacity.</w:t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etch of exothermic and endothermic changes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able 10.2 (Be brief)</w:t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olar enthalp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tal energy change is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ndothermic enthalpy = + or - ?     Exothermic enthalpy change =  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o #24 from p 354</w:t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lorimeter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rmula for calorimeter questions:</w:t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ind w:left="6480" w:right="0" w:hanging="648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oule:</w:t>
              <w:tab/>
              <w:tab/>
              <w:tab/>
              <w:tab/>
              <w:tab/>
              <w:t>Dewar:</w:t>
              <w:tab/>
              <w:tab/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ind w:left="0" w:right="0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omb Calorimeter:(uses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parts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rmula for Bomb Calorimeter: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o the following questions:(Put answers on the back of this page)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. 342 #9</w:t>
              <w:tab/>
              <w:tab/>
              <w:t>p. 349 #15</w:t>
              <w:tab/>
              <w:tab/>
              <w:t>p. 351 #21all    p 357 #29      p. 362 #33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440" w:right="1440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)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